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tfs-3g 2017.3.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tfs_log_info("Usage: %s [options] device [base-mft-record]\n" n Do not write to disk\n" f Force execution despite errors\n" q Quiet execution\n" v Verbose execution\n" vv Very verbose execution\n" V Display version information\n" l Display licensing information\n" h Display this help\n", EXEC_NAME); ntfs_log_info("%s%s", ntfs_bugs, ntfs_ho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usage(0); case '?': default: usag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case '?': defaul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device inode [attr-type " attr-name]] new-length\n" If attr-type is not specified, 0x80 (i.e. $DATA) " is assumed.\n" If attr-name is not specified, an unnamed " attribute is assumed.\n" n Do not write to disk\n" f Force execution despite errors\n" q Quiet execution\n" v Verbose execution\n" vv Very verbose execution\n" V Display version information\n" l Display licensing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l length device file [attr-type " attr-name]]\n" If attr-type is not specified, 0x80 (i.e. $DATA) " is assumed.\n" If attr-name is not specified, an unnamed " attribute is assumed.\n" f Force execution despite errors\n" n Do not change the apparent size of file\n" l length Allocate length bytes\n" o offset Start allocating at offset\n" v Verbose execution\n" vv Very verbose execution\n" V Display version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nt 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printf(" 2002-2004 Matthew J. Fanto\n"); printf(" 2002-2006 Anton Altaparmakov\n"); printf(" 2002-2005 Richard Russon\n"); printf(" 2003-2006 Szabolcs Szakacsits\n"); printf(" 2003 Leonard Norrgård\n"); printf(" 2004-2005 Yuval Fledel\n"); printf(" 2004-2007 Yura Pakhuchiy\n"); printf(" 2011-2014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ntfs_log_info(" 2002 Matthew J. Fanto\n"); ntfs_log_info(" 2002-2005 Anton Altaparmakov\n"); ntfs_log_info(" 2002-2003 Richard Russon\n"); ntfs_log_info(" 2012-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B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Allocate clusters to a specified attribute of " a specified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n"); printf("\n%s\n%s%s",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n\n", EXEC_NAME, VERSION); ntfs_log_info("%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n\n"); fprintf(stderr, "%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Ka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é.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istian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n" Allocate and initialize a base or an extent mft " record. If a base mft record\nis not specified, a " base mft record is allocated and initialized. " Otherwise,\nan extent mft record is allocated and " initialized to point to the specified\nbase mft " reco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Truncate a specified attribute of a specified " in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 Kratoch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n" s is free software, released under the GNU General " Public License\nand you are welcome to redistribute " it under certain conditions.\n%s comes with " ABSOLUTELY NO WARRANTY; for details read the GNU\n" General Public License to be found in the file " COPYING in the main Linux-NTFS\ndistribution " directory.\nUsage: %s device\n e.g. %s /dev/hda6\n" Alternative usage: %s -f file\n e.g. %s -f " MyCopyOfTheLogFile\n", exec_name, VERSION, exec_name, exec_name, exec_name, exec_name, exec_name, exec_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lon Bar-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ehYDZWn00EWu9wF4eMV/j6Dl2kBAl0cnpb+fhxinqKTUs+//o3zj8HwnJLksK0DXLkWUBS
h4jdHKHK3+vOSt+YbqrlFKdoaMGuXgBvl1cqbmSoveSWY4XeZe22Uh0Kg6vVs9TQQbyMMckH
evPO0nFMZESuxiqp9FZ9P8KDFkUeHJUySHRWCUuQ1qKQKhViLvEikew8eAu8cWaVRaAcrDG3
hqNYR/HESAjUxdKntx</vt:lpwstr>
  </property>
  <property fmtid="{D5CDD505-2E9C-101B-9397-08002B2CF9AE}" pid="3" name="_2015_ms_pID_7253431">
    <vt:lpwstr>UXfN6ni0B84MkxpPR7rZRAUazyf1IXROAWBDhb2WP3JsBUh7IRNQD5
T/rj8UKSI/Dx8dEhckAeZgB/fc0sKk/5COJxyA40Nw4ciysXV9D+bJob4Vgj0e8JULvjW9Qn
MeJSVCoGTj/iGEJtFG1SSsv9IyRWOipVS8nrBYuPT9QV13O1CJKikPYaQu7USMoi87+8kl0R
sdzjdy11UCwUvYmVIKN9Ny7YRcGn3el4QwFA</vt:lpwstr>
  </property>
  <property fmtid="{D5CDD505-2E9C-101B-9397-08002B2CF9AE}" pid="4" name="_2015_ms_pID_7253431_00">
    <vt:lpwstr>_2015_ms_pID_7253431</vt:lpwstr>
  </property>
  <property fmtid="{D5CDD505-2E9C-101B-9397-08002B2CF9AE}" pid="5" name="_2015_ms_pID_7253432">
    <vt:lpwstr>qVuQVyMVa783jIIxJYYe8JS560vdZSj0hr/R
Y1ClULzg+z8YBJtCWnstXBYEBxFS6sQMyIMjImjHcTFERAgea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69</vt:lpwstr>
  </property>
</Properties>
</file>